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  в электронной форме № 31704796773 от 15.02.2017 г. на право заключения договора на поставку средств индивидуальной защит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6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следующие изменения в раздел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вещения о закуп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16» мар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20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да 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16» мар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20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24» мар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201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да </w:t>
            </w:r>
          </w:p>
          <w:p>
            <w:pPr>
              <w:pStyle w:val="Default"/>
              <w:jc w:val="both"/>
              <w:rPr/>
            </w:pPr>
            <w:r>
              <w:rPr/>
              <w:t>Указанные этапы Открытого запроса предложений проводятся по адресу Заказчика: 450000, Республика Башкортостан, г. Уфа, ул. Ленина, д. 32/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азчик вправе рассмотреть Заявки, оценить и сопоставить Заявки, подвести итоги Закупки, ранее указанных д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менены даты рассмотрения Заявок, проведения основного этапа закупки (оценки и сопоставления Заяв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зд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РМИНЫ И ОПРЕДЕЛЕНИЯ Документации о закупке понятие «Положение о закупках» изложено в следующей редакции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ru-RU"/>
                </w:rPr>
                <w:t>Положение о закупках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оложение о закупках товаров, работ, услуг ПАО «Башинформсвязь», утверждённое Советом директоров Общества (Протокол № 48 от 15 февраля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.), размещенное в установленном порядке в ЕИС и на сайте Заказчика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bashtel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омер и дату Протоко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. 9 Документации о закупке «Место и дата рассмотрения Заявок, проведения основного этапа закупки (оценки и сопоставления Заявок), подведения итогов закупки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16» марта 2017 года 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а и сопоставление Заяв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«16» марта 2017 года 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ведение итогов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24» марта 2017 го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нные этапы Открытого запроса предложений проводятся по адресу Заказчи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450000, Республика Башкортостан, г. Уфа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нина, д. 32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азчик вправе рассмотреть Заявки, оценить и сопоставить Заявки, подвести итоги Закупки, ранее дат, указанных в настоящем пункте Документ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менены даты рассмотрения Заявок, проведения основного этапа закупки (оценки и сопоставления Заявок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ний абзац Документации о закупке изложено в следующей редак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 всем, что не урегулировано Извещением о проведении закупки и настоящей Документацией, Заказчик, Претенденты, Участники, Победитель и другие лица руководствуютс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Положением о закупках товаров, работ, услуг ПАО «Башинформсвязь»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твержденным Советом директоров Общества (Протокол № 48 от 15 февраля 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) и действующим законодательством Российской Феде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омер и дату Протокол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несены изменения 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у 3 ТЕХНИКО-КОММЕРЧЕСКОЕ ПРЕДЛОЖЕНИЕ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ФОРМЫ ДЛЯ ЗАПОЛНЕНИЯ ПРЕТЕНДЕНТАМИ ЗАКУПКИ, а именно в Ценовое предложение Претендента за единицу измерения,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ки №№1,2,5,6,13,14,16,18, 23,25-28, 30-35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разделе «Требования к качественным характеристикам и комплектност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несены изменения в ГО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ind w:left="33" w:firstLine="3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несены изменения в Раздел IV Техническое задание Документации о закупк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 в п. 6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товара и начальные (максимальные) единичные расцен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троки №№1,2,5,6,13,14,16,18, 23,25-28, 30-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разделе «Требования к качественным характеристикам и комплектност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несены изменения в ГО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Внесены изменения </w:t>
            </w:r>
            <w:hyperlink w:anchor="_РАЗДЕЛ_V._Проект"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lang w:val="ru-RU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u w:val="none"/>
                  <w:lang w:val="ru-RU"/>
                </w:rPr>
                <w:t xml:space="preserve">в </w:t>
              </w:r>
              <w:r>
                <w:rPr>
                  <w:rStyle w:val="InternetLink"/>
                  <w:rFonts w:eastAsia="MS Mincho;ＭＳ 明朝" w:cs="Times New Roman" w:ascii="Times New Roman" w:hAnsi="Times New Roman"/>
                  <w:sz w:val="24"/>
                  <w:szCs w:val="24"/>
                  <w:lang w:val="ru-RU" w:eastAsia="ja-JP"/>
                </w:rPr>
                <w:t xml:space="preserve">Приложение № 1 к проекту договора 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lang w:val="ru-RU"/>
                </w:rPr>
                <w:t xml:space="preserve">раздел 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iCs/>
                  <w:color w:val="000000"/>
                  <w:sz w:val="24"/>
                  <w:szCs w:val="24"/>
                  <w:lang w:val="ru-RU"/>
                </w:rPr>
                <w:t xml:space="preserve"> «Проект договора»</w:t>
              </w:r>
            </w:hyperlink>
            <w:r>
              <w:rPr>
                <w:rStyle w:val="InternetLink"/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 Документации о закупк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именно в строки №№1,2,5,6,13,14,16,18,19,23,26,28,29,30,31,33-38</w:t>
            </w:r>
            <w:r>
              <w:rPr>
                <w:rStyle w:val="InternetLink"/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 разделе «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/>
              </w:rPr>
              <w:t>Наименование (описание) Товара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внесены изменения в ГОС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zakupki/informatsiya/index.php?SECTION_ID=92" TargetMode="External"/><Relationship Id="rId3" Type="http://schemas.openxmlformats.org/officeDocument/2006/relationships/hyperlink" Target="http://www.bashtel.ru/" TargetMode="External"/><Relationship Id="rId4" Type="http://schemas.openxmlformats.org/officeDocument/2006/relationships/hyperlink" Target="http://www.bashtel.ru/zakupki/informatsiya/index.php?SECTION_ID=9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2-14T14:58:00Z</cp:lastPrinted>
  <dcterms:modified xsi:type="dcterms:W3CDTF">2017-03-02T12:31:00Z</dcterms:modified>
  <cp:revision>35</cp:revision>
  <dc:subject/>
  <dc:title/>
</cp:coreProperties>
</file>